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rtoffelsuppe mit Hackbällch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Zwiebe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trockenes Brötche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500 g Rinderhack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Ei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Pfeff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Msp. Muskat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für die Supp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3 Zwieb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3/4 l Fleischbrüh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Stangen Lauch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TL Majora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600 g Kartoff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/2  Becher Sahne</w:t>
      </w:r>
    </w:p>
    <w:p>
      <w:pPr>
        <w:pStyle w:val="Heading1"/>
        <w:rPr/>
      </w:pPr>
      <w:r>
        <w:rPr/>
        <w:t>2 EL gehackte  Petersili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30 g Butterschm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00 g magerer Speck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  <w:t>Zwiebeln fein hacken, Brötchen einweichen und ausdrücken. Hackfleisch mit den Zutaten vermischen, kleine Bällchen formen.  </w:t>
      </w:r>
    </w:p>
    <w:p>
      <w:pPr>
        <w:pStyle w:val="Normal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  <w:t xml:space="preserve">In einem Topf Butterschmalz erhitzen. </w:t>
      </w:r>
    </w:p>
    <w:p>
      <w:pPr>
        <w:pStyle w:val="Normal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  <w:t xml:space="preserve">Speck und Zwiebeln in kleine Würfel schneiden, anbraten, mit Fleischbrühe auffüllen. </w:t>
      </w:r>
    </w:p>
    <w:p>
      <w:pPr>
        <w:pStyle w:val="Normal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  <w:t xml:space="preserve">Lauch putzen, in Ringe schneiden und mit den Fleischbällchen zur Brühe geben. Würzen und ca. 30 Minuten garen. </w:t>
      </w:r>
    </w:p>
    <w:p>
      <w:pPr>
        <w:pStyle w:val="Normal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  <w:t xml:space="preserve">Kartoffeln schälen, in Würfel schneiden und dazugeben. </w:t>
      </w:r>
    </w:p>
    <w:p>
      <w:pPr>
        <w:pStyle w:val="Normal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  <w:t xml:space="preserve">Weitere 10 Minuten köcheln. </w:t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0"/>
        </w:rPr>
        <w:t>Mit Sahne verfeinern und mit Petersilie bestreut servieren.</w:t>
      </w:r>
      <w:r>
        <w:rPr>
          <w:rFonts w:cs="Arial" w:ascii="Arial" w:hAnsi="Arial"/>
          <w:color w:val="000000"/>
          <w:sz w:val="28"/>
          <w:szCs w:val="20"/>
        </w:rPr>
        <w:t> 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0:40:00Z</dcterms:created>
  <dc:creator>Einhäuser</dc:creator>
  <dc:description/>
  <dc:language>en-US</dc:language>
  <cp:lastModifiedBy>Einhäuser</cp:lastModifiedBy>
  <dcterms:modified xsi:type="dcterms:W3CDTF">2003-10-15T00:44:00Z</dcterms:modified>
  <cp:revision>1</cp:revision>
  <dc:subject/>
  <dc:title>Kartoffelsuppe mit Hackbällchen</dc:title>
</cp:coreProperties>
</file>